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12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 xml:space="preserve">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/>
        <w:t xml:space="preserve">Утвердить прилагаемый административный регламент предоставления муниципальной услуги </w:t>
      </w:r>
      <w:r>
        <w:rPr>
          <w:b/>
          <w:bCs/>
        </w:rPr>
        <w:t xml:space="preserve"> </w:t>
      </w:r>
      <w:r>
        <w:rPr>
          <w:bCs/>
        </w:rPr>
        <w:t>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jc w:val="both"/>
        <w:rPr/>
      </w:pPr>
      <w:r>
        <w:rPr/>
        <w:t>(далее – административный регламент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3. Специалистам администрации обеспечить оказание муниципальной услуги по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предоставлению жилых помещений по договору найма жилого помещения муниципального фонда коммерческого использования</w:t>
      </w:r>
      <w:r>
        <w:rPr>
          <w:b/>
        </w:rPr>
        <w:t xml:space="preserve">, 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№ 12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</w:t>
      </w:r>
      <w:r>
        <w:rPr>
          <w:rFonts w:cs="Courier New" w:ascii="Courier New" w:hAnsi="Courier New"/>
          <w:bCs/>
          <w:sz w:val="20"/>
          <w:szCs w:val="20"/>
        </w:rPr>
        <w:t>предоставлению жилых помещений по договору найма жилого помещения муниципального фонда коммерческого использования</w:t>
      </w:r>
      <w:r>
        <w:rPr>
          <w:rFonts w:cs="Courier New" w:ascii="Courier New" w:hAnsi="Courier New"/>
          <w:sz w:val="20"/>
          <w:szCs w:val="20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 Калининского сельсовета.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физические,  желающие получить жилое помещение по договору найма жилого помещения муниципального жилищного фонда коммерческого использования Калининского  сельсовета (далее – договор найма), подавшим заявление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Боярка, </w:t>
        <w:br/>
        <w:t>ул. 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 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 Калининского сельсовета 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: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именование муниципальной услуги: </w:t>
      </w:r>
      <w:r>
        <w:rPr>
          <w:rFonts w:cs="Courier New" w:ascii="Courier New" w:hAnsi="Courier New"/>
          <w:b/>
          <w:sz w:val="20"/>
          <w:szCs w:val="20"/>
        </w:rPr>
        <w:t>предоставление жилых помещений по договору найма жилого помещения жилищного фонда коммерческого исполь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 Колыванского района Новосибирской области: р.п. Колывань, ул. Ленина, 75;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р.п.Колывань, Ленина,75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Жилищным кодексом Российской Федерации от 29.12.2004 № 188-ФЗ («Российская газета», 2005, № 1)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Уставом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- заявление (приложение 1,2);</w:t>
      </w:r>
    </w:p>
    <w:p>
      <w:pPr>
        <w:pStyle w:val="Normal"/>
        <w:ind w:left="709" w:firstLine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аспорта заявителя и совместно проживающих с ним граждан (подлинники и копии);</w:t>
      </w:r>
    </w:p>
    <w:p>
      <w:pPr>
        <w:pStyle w:val="Normal"/>
        <w:ind w:left="709" w:firstLine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видетельства о рождении детей, не достигших возраста 14 лет (подлинники и копии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;</w:t>
      </w:r>
    </w:p>
    <w:p>
      <w:pPr>
        <w:pStyle w:val="Normal"/>
        <w:ind w:left="18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аспорта заявителя и совместно проживающих с ним граждан (подлинники и копии);</w:t>
      </w:r>
    </w:p>
    <w:p>
      <w:pPr>
        <w:pStyle w:val="Normal"/>
        <w:ind w:left="18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видетельства о рождении детей, не достигших возраста 14 лет (подлинники и копии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давших заявления, документы на предоставление жилых помещений по договору найма жилого помещения жилищного фонда коммерческого использования 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прием заявления о включении в список; 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ключение гражданина в список и уведомление заявителя о включении в список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представленных документов и направление в комитет для принятия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едоставлении жилого помещения по договору найма либо об отказе в предоставлении жилого помещения по договору найма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ключение договора найма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3 к настоящему административному регламенту.</w:t>
      </w:r>
    </w:p>
    <w:p>
      <w:pPr>
        <w:pStyle w:val="Normal"/>
        <w:ind w:hanging="792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 Прием заявления о включении в список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 Основанием для начала административной процедуры является обращение гражданина в администрацию  Калининского сельсовета с заявлением о включении в список, в котором указываются сведения о месте жительства заявителя и совместно проживающих с ним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 Специалист администрации  Калининского сельсовета, ответственный за предоставление муниципальной услуги, устанавливает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в заявлении подчисток, приписок, зачеркнутых слов, иных неоговоренных исправлений и серьезных повреждений, наличие которых не позволяет однозначно истолковать его содержание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При неправильном заполнении заявления специалист, ответственный за предоставление муниципальной услуги, принимает  заявление, устно уведомляет заявителя о наличии препятствий для рассмотрения вопроса, поставленного в заявлени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4. Специалист, ответственный за предоставление муниципальной услуги, принимает заявление и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едоставление муниципальной услуги принимает  заявление, по просьбе обратившегося заявителя оформляет и выдает расписку о приеме заявления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списке указывается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 регистрационный номер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дата представления документов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5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6. Результатом выполнения административной процедуры является прием заявления о включении в список и передача его на рассмотрение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 Включение гражданина в список и уведомление заявителя о включении в список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. Основанием для начала рассмотрения заявления о включении гражданина в список и уведомление его о включении в список, является его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4.2. Специалист, ответственный за предоставление муниципальной услуги, осуществляет проверку заявления на предмет соответствия его действующего законодательства и включает гражданина в список. Датой включения в список является дата регистрации заявления в администрации  Калининского сельсовет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3. После включения гражданина в список, специалист, ответственный за предоставление муниципальной услуги, готовит в письменной форме проект уведомления о включении гражданина в список. 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ведомлении о включении в список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казывается учетный номер гражданина в списке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зъясняется необходимость ежегодно, не позднее 1 февраля текущего года, обращаться в администрацию  Калининского сельсовета с заявлением, подтверждающим его намерение состоять в списке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4. В случае если все документы соответствуют требованиям, установленным действующим законодательством, глава  Калининского сельсовета подписывает уведомление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5. В случае если выявлены неустранимые недостатки или несоответствия в представленном заявлении, глава  Калининского сельсовета подписывает уведомление об отказе во включении в список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6. Уведомление подшивается в дело.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7. Уведомление направляется заявителю не позднее, чем через 3 рабочих дня с даты подписания главой  Калининского сельсовет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8. Результатом выполнения административной процедуры является включение гражданина в список (внесение информации в список) и направление гражданину уведомления о включении (отказе во включении) в список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составляет не более 30 рабочих дней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 Прием заявления и документов на предоставление муниципальной услуги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1. Основанием для начала административной процедуры по приему документов является обращение заявителя в администрацию Калининского сельсовета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 (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 (приложение 3)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5.2. Специалист администрации, ответственный за предоставление муниципальной  услуги: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5.6. Специалист, ответственный за предоставление муниципальной услуги, оформляет расписку о приеме заявления и передает её заявителю.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списке указывается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 регистрационный номер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дата представления документов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7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8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6. Рассмотрение представленных документов и направление главе  Калининского сельсовета для принятия решения о предоставлении или об отказе в предоставлении муниципальной услуги.  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6.1. Основанием для начала рассмотрения документов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, рассматривает представленные документы и направляет их главе Калининского  сельсовета для принятия решения о предоставлении или об отказе в предоставлении муниципальной услуги.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2. Специалист администрации, ответственный за предоставление муниципальной услуги, проводит проверку документов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проверяет наличие гражданина в списке граждан, претендующих на заключение договора найма либо наличие у гражданина преимущественного права на заключение договора найма.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3. При наличии свободного жилого помещения на территории  Калининского сельсовета специалист администрации, ответственный за предоставление муниципальной услуги, проводит проверку  документов, готовит следующие документы для последующего направления главе  Калининского сельсовета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) проект ходатайства в письменной форме о предоставлении жилого помещения по договору найма, в котором в том числе, указывается учетный номер гражданина в списке;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копии паспортов заявителя и совместно проживающих с ним граждан (копии свидетельств о рождении детей, не достигших 14 лет)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учетно-техническую документацию на предоставляемое жилое помещение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акт обследования жилого помещения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выписку из домовой книги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4. В случае если все документы соответствуют требованиям, установленным действующим законодательством, глава  Калининского сельсовета подписывает ходатайство и уведомление о направлении ходатайства в ЖКХ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6.5. Ходатайство с документами, указанными в подпункте 3.5.3., направляется в ЖКХ не позднее, чем через 3 рабочих дня с даты подписания главой администрации  Калининского сельсовета. Ходатайство с документами (вторые экземпляры) подшиваются в дело. Уведомление о направлении ходатайства в ЖКХ направляется заявителю не позднее, чем через 3 рабочих дня с даты подписания главой  Калининского  сельсовета. Уведомление подшивается в дело.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6. В случае отсутствия свободного жилого помещения либо при ненадлежащем исполнении заявителем обязательств по ранее заключенному договору найма, а также при отсутствии гражданина в списке либо в случае нахождения гражданина в списке, очередь которого не подошла, специалист администрации, ответственный за предоставление муниципальной услуги, проверяет документы, готовит проект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7. В случае соответствия подготовленного проекта уведомления и документов, приложенных к нему, требованиям, установленным действующим законодательством, глава Калининского сельсовета, подписывает уведомл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6.8. Уведомление подшивается в дело.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9. Уведомление направляется заявителю не позднее, чем через 3 рабочих дня с даты подписания главой  Калининского сельсовет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10. Результатом выполнения административной процедуры является направление ходатайства о предоставлении жилого помещения по договору найма и необходимых документов в МУП «Калининский жилкомсервис" и направление гражданину уведомления об этом либо направление гражданину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составляет не более 30 рабочих дней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7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7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 в МУП «Калининского жилкомсервис"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7.2. Специалист администрации, ответственный  за предоставление муниципальной услуги, проверяет документы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атривает представленные документы с точки зрения их полноты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готовит в письменной форме проект постановления о предоставлении жилого помещения по договору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– 3 дня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7.3. Результатом выполнения административной процедуры является подготовленный проект постановления о предоставлении жилого помещения по договору найма и передача его на рассмотрение главе Калининского сельсовет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составляет не более 20 рабочих дней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8. Принятие решения о предоставлении жилого помещения по договору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8.1. Основанием для начала административной процедуры по принятию решения о предоставлении жилого помещения по договору найма либо об отказе в предоставлении жилого помещения по договору найма является завершение рассмотрения представленных документов и поступление проекта решения  главе  Калининского сельсовет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8.2. В случае если все документы соответствуют требованиям, установленным действующим законодательством, глава  Калининского  сельсовета, подписывает постановление о предоставлении жилого помещения по договору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8.3. В случае если выявлены основания для принятия решения об отказе в предоставлении жилого помещения по договору найма, указанные в подпункте 3.6.6, глава  Калининского сельсовета, подписывает реш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8.4. Постановление о предоставлении жилого помещения и решение об отказе в предоставлении жилого помещения подшивается в дело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 об отказе в предоставлении жилого помещения направляется заявителю не позднее, чем через 3 рабочих дня с даты принятия решения и направляется в администрацию  Калининского сельсовет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8.5. Результатом выполнения административной процедуры является принятие решения о предоставлении жилого помещения по договору найма и заключении договора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– 30 рабочих дней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9. Заключение договора найма.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.1. Основанием для начала административной процедуры – заключение договора найма является поступление в МУП «Калининский жилкомсервис", ответственному за заключение договора найма заявления гражданина о заключении договора найма, постановления о предоставлении жилого помещения по договору найма и расчета оплаты за пользование жилым помещением по договору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заявлению о заключении договора найма гражданином прилагаются 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.2. В случае если все документы соответствуют требованиям, установленным действующим законодательством, специалист МУП «Калининский жилкомсервис ", ответственный за проверку документов и подготовку проекта договора найма, готовит проект договора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.3. В случае если все документы соответствуют требованиям, установленным действующим законодательством, директор МУП «Калининский жилкомсервис " подписывает договор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9.4. После подписания договора найма директором МУП «Калининский жилкомсервис " (наймодателем) договор найма подписывается всеми совершеннолетними гражданами и законными представителями несовершеннолетних граждан (нанимателями) и с указанной даты считается заключенным на срок, указанный в договоре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9.5. Результатом выполнения административной процедуры является заключение договора найма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– 10 рабочих дней.</w:t>
      </w:r>
    </w:p>
    <w:p>
      <w:pPr>
        <w:pStyle w:val="Normal"/>
        <w:ind w:left="851" w:hanging="85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5497"/>
      </w:tblGrid>
      <w:tr>
        <w:trPr/>
        <w:tc>
          <w:tcPr>
            <w:tcW w:w="4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е Калининского сельсовета______________ 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_________________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казывается фамилия имя отчество заявителя)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ЗАЯВЛЕНИЕ</w:t>
        <w:br/>
        <w:t xml:space="preserve">о включении в список граждан, претендующих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на заключение договора найма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одержание заявления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239"/>
        <w:gridCol w:w="4847"/>
      </w:tblGrid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(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РАСПИС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документы гр.___________________________________________________ принял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center"/>
        <w:rPr>
          <w:rFonts w:ascii="Courier New" w:hAnsi="Courier New" w:eastAsia="Arial" w:cs="Courier New"/>
          <w:b/>
          <w:b/>
          <w:bCs/>
          <w:sz w:val="20"/>
          <w:szCs w:val="20"/>
        </w:rPr>
      </w:pPr>
      <w:r>
        <w:rPr>
          <w:rFonts w:eastAsia="Arial" w:cs="Courier New" w:ascii="Courier New" w:hAnsi="Courier New"/>
          <w:b/>
          <w:bCs/>
          <w:sz w:val="20"/>
          <w:szCs w:val="20"/>
        </w:rPr>
        <w:t>___________</w:t>
      </w:r>
    </w:p>
    <w:p>
      <w:pPr>
        <w:pStyle w:val="Normal"/>
        <w:jc w:val="right"/>
        <w:rPr>
          <w:rFonts w:ascii="Courier New" w:hAnsi="Courier New" w:eastAsia="Arial" w:cs="Courier New"/>
          <w:b/>
          <w:b/>
          <w:bCs/>
          <w:sz w:val="20"/>
          <w:szCs w:val="20"/>
        </w:rPr>
      </w:pPr>
      <w:r>
        <w:rPr>
          <w:rFonts w:eastAsia="Arial"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5497"/>
      </w:tblGrid>
      <w:tr>
        <w:trPr/>
        <w:tc>
          <w:tcPr>
            <w:tcW w:w="4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е  Калининского сельсовета_______________ </w:t>
            </w:r>
            <w:r>
              <w:rPr>
                <w:rFonts w:eastAsia="Arial" w:cs="Courier New" w:ascii="Courier New" w:hAnsi="Courier New"/>
                <w:sz w:val="20"/>
                <w:szCs w:val="20"/>
              </w:rPr>
              <w:t xml:space="preserve">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_</w:t>
            </w:r>
            <w:r>
              <w:rPr>
                <w:rFonts w:eastAsia="Arial" w:cs="Courier New" w:ascii="Courier New" w:hAnsi="Courier New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казывается фамилия имя отчество заявителя</w:t>
            </w:r>
            <w:r>
              <w:rPr>
                <w:rFonts w:eastAsia="Arial" w:cs="Courier New" w:ascii="Courier New" w:hAnsi="Courier New"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Courier New" w:hAnsi="Courier New" w:eastAsia="Arial" w:cs="Courier New"/>
                <w:sz w:val="20"/>
                <w:szCs w:val="20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ЗАЯВЛЕНИЕ</w:t>
        <w:br/>
        <w:t xml:space="preserve">о предоставлении жилых помещений по договору найма жилого помещения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муниципального жилищного фонда коммерческого использования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Калининског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сельсовета 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одержание заявления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239"/>
        <w:gridCol w:w="4847"/>
      </w:tblGrid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"__" </w:t>
            </w:r>
            <w:r>
              <w:rPr>
                <w:rFonts w:cs="Courier New" w:ascii="Courier New" w:hAnsi="Courier New"/>
                <w:sz w:val="20"/>
                <w:szCs w:val="20"/>
              </w:rPr>
              <w:t>________________ 200_ г. N __________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РАСПИС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документы гр.___________________________________________________ принял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center"/>
        <w:rPr>
          <w:rFonts w:ascii="Courier New" w:hAnsi="Courier New" w:eastAsia="Arial" w:cs="Courier New"/>
          <w:b/>
          <w:b/>
          <w:bCs/>
          <w:sz w:val="20"/>
          <w:szCs w:val="20"/>
        </w:rPr>
      </w:pPr>
      <w:r>
        <w:rPr>
          <w:rFonts w:eastAsia="Arial" w:cs="Courier New" w:ascii="Courier New" w:hAnsi="Courier New"/>
          <w:b/>
          <w:bCs/>
          <w:sz w:val="20"/>
          <w:szCs w:val="20"/>
        </w:rPr>
        <w:t>___________</w:t>
      </w:r>
    </w:p>
    <w:p>
      <w:pPr>
        <w:pStyle w:val="Normal"/>
        <w:jc w:val="right"/>
        <w:rPr>
          <w:rFonts w:ascii="Courier New" w:hAnsi="Courier New" w:eastAsia="Arial" w:cs="Courier New"/>
          <w:b/>
          <w:b/>
          <w:bCs/>
          <w:sz w:val="20"/>
          <w:szCs w:val="20"/>
        </w:rPr>
      </w:pPr>
      <w:r>
        <w:rPr>
          <w:rFonts w:eastAsia="Arial"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лючение договора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ninskiy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05:00Z</dcterms:created>
  <dc:creator>User</dc:creator>
  <dc:description/>
  <cp:keywords/>
  <dc:language>en-US</dc:language>
  <cp:lastModifiedBy>User</cp:lastModifiedBy>
  <dcterms:modified xsi:type="dcterms:W3CDTF">2012-03-20T11:06:00Z</dcterms:modified>
  <cp:revision>1</cp:revision>
  <dc:subject/>
  <dc:title>АДМИНИСТРАЦИЯ</dc:title>
</cp:coreProperties>
</file>